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UMS DYNAPA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dynapaks specific to Forums.  Dynapaks sh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nd Forums clients are documented in EMLDP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DYNAP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for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dynapak gets the global access information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 the Forums.  This information is return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globforaccess                  ' global forum acces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As Integer                '   acces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urforum As String * FORNSZ  '   default foru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scnfor As Integer            '   max # of forums allowed i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len As Long                  '   max body text length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FORNSZ = 15            ' forum nam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field may have zero or more of the following flag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global forum acces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FOPMODFOR = &amp;H1        '   forum-op can modify whole forum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EAINDATT = &amp;H20        '   make indirect attachments to 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PMODFOR flag indicates that users with forum-op access in a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dify the entire forum (by writing the sa:modfor dynap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are restricted to writing the sa:cfgacc dyna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INDATT flag indicates that the current user has access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attachments to messages (see the sa:wrtnew and sa:wrt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paks for more information on indirect attach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curforum field names the default forum configur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um cannot be deleted, and new users should be star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scnfor field indicates the maximum number of foru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included in or excluded from a scan.  See the sau:ini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u:scnmsg dynapak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xtlen field indicates the maximum length of message body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 reads of this dynapak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forum [forum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dynapak gets basic information for the current us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um.  This information is return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uminf                       ' forum basic inf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 As Integer                '   foru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es As String * 1              '   access leve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As String * TPCSIZ        '   forum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TPCSIZ = 50            ' max topic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um field is the Forum ID of the forum named in the dyna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es field contains two pieces of information:  the curren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access level, and echo information.  The acces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least-significant 4 bits.  This can be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 field using the following cons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FAXSMASK = &amp;HF         ' mask to get acc lvl from foruminf.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atemen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access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= (Asc(foruminf.axes) And FAXS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level may 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forum acces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RDAXES = 2             '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DLAXES = 4             ' downloa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WRAXES = 6             '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ULAXES = 8             ' uploa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COAXES = 10            ' Co-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OPAXES = 12            ' Forum-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SYAXES = 14            ' 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information is a flag in the fifth bit of the axes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ndicates whether the forum is echoed or not (the flag is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um is echoed).  This information can be extra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FISECHO = &amp;H10         ' foruminf.axes flag for forum is echo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atemen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isechoed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choed = ((Asc(foruminf.axes) And FISECHO) &lt;&g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 field is the topic of the forum.  One thing to note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that it may be right-padded with zeros rather than spa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(foruminf.topic) &lt; TPCS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 reads of this dynapak are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:fordet [forum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dynapak gets detailed information of the specified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return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fdpk                       ' view-a-forum dp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 As Integer                '   foru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rs As Long                   '   number of threads in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sgs As Long                   '   number of messages in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iles As Long                  '   number of files in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w4app As Long                  '   number of files waiting for appr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npv As Integer                '   default non-privileg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prv As Integer                '   default privileged acces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npv As Integer                '   maximum non-privileg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lif As Integer               '   message lifetime (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gmsg As Integer               '   charge per messag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grdm As Integer               '   charge per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gatt As Integer               '   charge per file attachment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gadl As Integer               '   charge per file attachmen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gupk As Integer               '   charge per-kbyte f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gdpk As Integer               '   charge per-kbyt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r As Integer                  '   credit consump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nlvl As Integer               '   profanity suppres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datim As Double               '   forum creat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ho As Integer                '   number of echo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id As Long                   '   number of forum in list of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As String * FVINFSZ        '   variable-length forum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      foru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      forum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      forum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      privleged acc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      echo addresse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      description/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      attachm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FVINFSZ = 16330        ' max len of viewfdpk info s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field contains concatenated strings separated by Chr$(1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trings can be extracted using itemidxd()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itemidxd() constants for foru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FNAME = 0              '   foru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FTOPIC = 1             '   forum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FFOROP = 2             '   forum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FPRVKEY = 3            '   privleged acc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FEADDRS = 4            '   echo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FDESC = 5              '   description/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FATTPTH = 6            '   attachm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FDATFIL = 7            '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addresses portion of this string may contain multipl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separated by semicolons ("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 reads of this dynapak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:thread [forum name] [thread 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dynapak gets basic information on the specifie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return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readinf                          ' thread info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sgs As Integer                    '   number of messages in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As String * TPCSIZ            '   thread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TPCSIZ = 50            ' max topic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msgs field is simply the number of messages in the thr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field is the topic of the thread.  One thing to note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that it may be right-padded with zeros rather than spa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topic is less than TPCS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 reads of this dynapak are fully supported, however, re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pak may not cross forum boundaries.  So you cannot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in all forums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 = readpk(wtspace("sa:thread "), wtspace("thread "),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forum name must always be specified in the dynapak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formsg [forum name] [msg 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dynapak gets the specified message in the specified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transmitted in the same msgdpk structure a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:rdeml dynapak (see EMLDPK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 reads of this dynapak are fully supported.  However,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ynapak may not cross forum boundaries.  So you cannot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all forums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 = readpk(wtspace("sau:formsg "), wtspace("formsg "),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forum name must always be specified in the dynapak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forhdr [forum name] [msg 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pak is identical to the sau:formsg dynapak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FLD portion of the info field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m [forum name] [thread ID] [msg 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dynapak gets the specified message in the specified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thread.  The message is returned in the same msgdp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s the sau:rdeml dyna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 reads are fully supported, but they cannot cross for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h [forum name] [thread ID] [msg 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pak is identical to the sau:m dynapak, but the TEXTFLD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 field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scnmsg [forum name] [msg 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dynapak gets the specified message in the specified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scan (the scan must first be initializ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:iniscn dynapak).  The message is returned in the same msgdp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s the sau:rdeml dyna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 reads are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scnhdr [forum name] [msg 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pak is identical to the sau:scnmsg dynapak, but the TEXTF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info field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parmsg [forum name] [msg 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dynapak gets the parent of the specified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um.  The message is returned in the same msgdp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u:rdeml dyna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 reads of this dynapak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parhdr [forum name] [msg 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pak is identical to the sau:parmsg dynapak, but the TEXTF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info field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unamsg [forum name] [msg 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dynapak gets the specified message in the specified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an unapproved file attachment.  The message is retur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sgdpk structure as the sau:rdeml dyna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 reads of this dynapak are fully supported, but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forum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unahdr [forum name] [msg 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pak is identical to the sau:unamsg dynapak, but the TEXTF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info field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:foratt [forum name] [msg 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dynapak downloads the attachment to the specifi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forum (both are pieces of information ar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 reads of this dynapak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:wrt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:wrt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:msgatt [req I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:cclist [req I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:wrtccerr [error c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ynapaks are identical to those documented in EMLDP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inis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is dynapak initializes the scan setup for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rves a buffer on the server in which it saves the sca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reads of the sau:scnmsg and sau:scnhdr dynapaks will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setup must be sent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tscan                         ' one-time scan setu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ds As String * MAXKWDS      ' 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sgid As Long                 '   starting message ID (0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As String * 1             '   sear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orums As Integer              '   number of forums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lst(MAXSCF) As Integer       '   list of forums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MAXKWDS = 80           ' max length of scan kw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MAXSCF = 2400          ' max # of forums in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field can have zero or more of the following flag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one-time sca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SCNEW = 1              '   include "new" mess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SCATT = 2              '   include msgs w/attachme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SCTOU = 4              '   include msgs to us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SCFRU = 8              '   include msgs from us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SCALL = 16             '   include all Forum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lst field is an array of forum IDs.  Normally this lis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er which forums are to be included in the scan.  If the S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, all forums EXCEPT those listed in the forlst arr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maximum number of forums allowed in the forlst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MAXSCF constant, however, the maximum number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is specified in the maxscnfor field of the globfor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the section on the sau:foracc dynapak).  Thus the n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ust be between 0 and maxscnfor.  Also, if the SCALL fla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at least one valid forum ID must be in the forlst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write is rejected, the server may return an integer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y.  If the contents of the dynapak are invalid,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ject the request with no write response.  Otherwise,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one of the following intege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error codes when init'ing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SCINVR = 0             '   scans not supported on thi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SCINOW = 1             '   can't scan now, try aga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SCINVF = 2             '   no valid forums are in s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ynapak is written multiple times without intervening sau:cls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, the new scan setup will overwrite the old one without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can setup is in use at the tim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clss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is dynapak un-reserves the scan buffer allo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:iniscn dyna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:modmsg [forum name] [msg 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is dynapak will modify or delete the specifi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message, simply write this dynapak with zero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message, send a string composed of the new topic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eparated by Chr$(1) (topic first).  Such a dynapak writ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plen = swrtdpk("sa:modmsg Hello 1",topic &amp; Chr$(1) &amp; text, Len(resp), re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user must either have written the message or have Forum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 access in the forum to write this dyna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cified forum does not exist or the contents of the dynapa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, the write will be rejected with no response.  If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for any other reason, the write response will be an integ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reason.  This response may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modify/delete message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ERR = -1            '   generi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NFND = -5           '   messag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NDEL = -6           '   message can'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NMOD = -7           '   message can'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ACC = -13           '   user doesn't have access to mod/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USE = -17           '   message in use, can't modify or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:fwdmsg [forum name] [msg I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:cpymsg [forum name] [msg 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ynapaks operate just like the sa:fwdeml and sa:cpyeml dynap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EMLDPK.DOC.  The difference is that these dynapaks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rum messages.  Thus the name of the forum in whic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esides must be specified in addition to the messag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:msgxmt [forum name] [msg 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is dynapak sets the "exempt" status of the specifi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dynapak is an integer.  Send a non-zero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 the message, or zero to un-exem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user must have Forum-Op or greater access in the for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is dyna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um specified in the dynapak suffix does not exist,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jected with no response.  If the write fails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the write response is an integer indication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It may hav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exempt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ERR = -1            '   generi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NFND = -5           '   messag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CRD = -9            '   not enough credits to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ACC = -13           '   user doesn't have access to exe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:msgapv [forum name] [msg 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is dynapak sets the "approved" status of the attach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essage.  The value of this dynapak is an integer. 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 to approve the attachment, or zero to un-ap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user must have Forum-Op or greater access in the for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is dyna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um specified in the dynapak suffix does not exist,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jected with no response.  If the write fails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the write response is an integer indication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It may hav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approve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ERR = -1            '   generi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NFND = -5           '   messag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CRD = -9            '   not enough credits to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NOAT = -12          '   message doesn't have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ACC = -13           '   user doesn't have access to appr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ini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dynapak gets the default forum definition settin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as a starting point when creating a forum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redfdpk                       ' create/edit-a-forum dp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npv As Integer                '   default non-priv acces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prv As Integer                '   default priviledged acces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npv As Integer                '   maximum non-priv acces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lif As Integer               '   message lifetime (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gmsg As Integer               '   charge per messag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grdm As Integer               '   charge per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gatt As Integer               '   charge per file attachment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gadl As Integer               '   charge per file attachmen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gupk As Integer               '   charge per-kbyte f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gdpk As Integer               '   charge per-kbyt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r As Integer                  '   credit consump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nlvl As Integer               '   profanity suppres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id As Long                   '   number of forum in list of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ho As Integer                '   number of echo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As String * FCEINFSZ       '   variable-length forum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      foru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      forum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      Forum-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      privleged acc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      echo addresse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      description/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      attachm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FCEINFSZ = 16354       ' len of Type credfdpk info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field of this Type uses the same format as the info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fdpk (see the section on the sa:fordet dynapak). 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opic, echo addresses, and description are initialized to "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-Op is initialized to the current user.  The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o whichever of the existing forum messag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ntains the fewest messages.  The attachment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o "FORUMS".  All other fields are initializ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configur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user must have Forum-Sysop or greater access in the for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dyna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 reads of this dynapak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:crt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is dynapak will create a forum.  The informatio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orum must be sent using the same credfdpk Typ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the sa:inifor dyna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individual items have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fnpv, dfprv, and mxnpv fields must 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NOAXES = 0             ' n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RDAXES = 2             '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DLAXES = 4             ' downloa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WRAXES = 6             '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ULAXES = 8             ' uploa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COAXES = 10            ' Co-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OPAXES = 12            ' Forum-Op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glif field must be &gt;= -1 and &lt;= MAX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gmsg, chgrdm, chgatt, chgadl, chgupk, chgdpk, and ccr fiel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&gt;= -32767 and &lt;=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fnlvl field must 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profanity suppressi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NONE = 0               '   no profanity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MIL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MODERAT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SEVERE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DFTPFN = 4             '   use system-wid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cho field must be equal to the number of echo addre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um name must be a valid forum name -- 1 to 15 character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displayable ASCII characters except for "@", "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um-Op must be an existing User-ID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ileged access key must be a valid key name -- 3 to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consisting of alpha-numeric characters, "?"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addresses (if any) must be valid exporter address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prefixes, separated by semicolons ("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must name an existing forum message data file o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 name in an exis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path must be a valid DOS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user must have Forum-Sysop or greater access in the for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is dyna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tents of the dynapak are invalid, the write will b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response.  If the write is rejected for any other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response is an integer indicating the reason for failure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forum creation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ERR = -1            '   generi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DUP = -2            '   named forum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2MFR = -3           '   too many forum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NFID = -4           '   no available forum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NFND = -5           '   Forum-Op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MEM = -10           '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2MFL = -19          '   too many forum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:modfor [forum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is dynapak will modify or delete the specified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forum, write the dynapak with zero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forum, use Type credfdpk discussed in the s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:inifor and sa:crtfor.  The same restrictions on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pply for this dynapak as in the sa:crtfor dynapak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contents of the sa:modfor and the sa:cr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paks is that the data file and attachment path portions of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omitted.  Note that they must be omitted, not jus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(there must be no Chr$(1) following the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PMODFOR flag is set in the globforaccess type (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u:foracc dynapak), the current user must have Forum-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access in the forum to write this dynapak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ser must have Forum-Sysop or great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um specified in the dynapak suffix does not ex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ynapak are invalid, the write will be reject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 If the write is rejected for any other reason,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is an integer that indicates the reason for rejection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modify/delete forum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ERR = -1            '   generi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DUP = -2            '   forum nam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NFND = -5           '   forum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NDEL = -6           '   can't delete "default"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FDV = -8            '   variable part of forum def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ACC = -13           '   user doesn'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USE = -17           '   forum in use, can't modify or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:cfgacc [forum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is dynapak sets the default access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um.  This information must be sent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accs                        ' default forum acces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npv As Integer                '   default non-priv acces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prv As Integer                '   default priviledged acces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npv As Integer                '   maximum non-priv acces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lok As String * VBKEYSIZ     '   privleged acc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VBKEYSIZ = 15          ' class/key 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of this type have the same restrict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ields in the credfdpk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user must have Forum-Op or greater access in the for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is dyna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um specified in the dynapak suffix does not ex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ynapak are invalid, the write will be reject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 If the user does not have access to write this dynapa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will be rejected, and the write response will be an integ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ACC = -13           ' user doesn'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[=userid;]:usracc [for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dynapak gets the access level of the user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pak prefix in the forum specified in the dynapak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level returned is an integer which may hav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forum acces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NOAXES = 0             '   n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RDAXES = 2             '  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DLAXES = 4             '   downloa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WRAXES = 6             '  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ULAXES = 8             '   uploa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COAXES = 10            '   Co-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OPAXES = 12            '   Forum-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SYAXES = 14            '   Forum-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user must have Forum-Op or greater acces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to read this dyna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 reads of this dynapak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is dynapak sets the access level of the user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pak prefix in the forum specified in the dynapak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level must be sent as an integer which may hav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forum acces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NOAXES = 0             '   n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RDAXES = 2             '  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DLAXES = 4             '   downloa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WRAXES = 6             '  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ULAXES = 8             '   uploa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COAXES = 10            '   Co-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OPAXES = 12            '   Forum-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NOTSET = 15            '   set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user must have Forum-Op or greater access to 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pak.  The current user must have Forum-Sysop or great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is dynapak with value = OP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cified forum or User-ID does not exist or the access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, the write will be rejected with no response.  If the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 for any other reason, the response will be an integer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set-access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MEM = -10           '   no more room in quicksca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ACC = -13           '   user doesn'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[=userid;]:cpy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is dynapak copies all non-default forum access level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user's User-ID is specified in the dynapak pref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ynapak is the source user's 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user must have Forum-Sysop access to write this dyna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rce or destination User-IDs do not exist, the wri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 with no response.  If the write is rejec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the response is an integer that may hav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copy-access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ACC = -13           '   user doesn'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NSRC = -20          '   source User-ID's quickscan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GMENDST = -21          '   destination User-I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DYNAP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l:forp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ocal dynapak used to store a user's Forums preferen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tor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preftyp                       ' local forums preference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As Integer                '   preferences flag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for As String * FORNSZ       '   current foru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delage As Integer           '   age in days of msgs to auto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file As String * FOLDRSZ    '   auto-file fol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dir As String * MAXDIR       '   attachment 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FORNSZ = 15            ' forum n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FOLDRSZ = 28           ' max folder 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MAXDIR = 64            ' max directory 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 local Forums preferenc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PMTONC = &amp;H1           '   prompt to empty out box o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PALWMT = &amp;H2           '   always empty out box o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PDLATT = &amp;H10          '   always download attachments (in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PALWQUO = &amp;H20         '   always quote when re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PALWCMT = &amp;H40         '   always add comments when copy/fw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PNEWADR = &amp;H100        '   add new addresses to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PAUTFIL = &amp;H200        '   auto-file messages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PTBAR = &amp;H800          '   show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PREFLOW = &amp;H1000       '   reflow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PAUTDEL = &amp;H2000       '   auto-delete offline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PDSWNDN = &amp;H4000       '   disconnect when done getting 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l:scnd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ocal dynapak used to store a user's default scan set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tored in the otscan Type (see the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:iniscn dynap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l:finbx [forum name] [msg 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ocal dynapak used to store the Forums In Box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are stor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inbxmsg                       ' forum in box messag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 As Integer               '   ID of forum message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s As String * 1             '   per-message acces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nam As String * FORNSZ      '   name of forum msg in ("" if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id As Long                  '   unique messag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id As globid                 '   unique global messag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id As Long                  '   ID of thread message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name As String * FLNSIZ     '   attach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datim As Double              '   message creation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datim As Double              '   message sav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lto As globid                '   global ID of msg this is a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pl As Integer                '   number of times re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As Integer               '   message/attachment fla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As String * FIBINFSZ      '   inf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FORNSZ = 15            ' forum n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FLNSIZ = 12            ' max attachment name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FIBINFSZ = 16310       ' forum in box message info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globid                         ' global message identifi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id As Long                  '   system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id As Long                  '   messag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elds of the finbxmsg Type are identical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the msgdpk Type (see the section on the sau:rdeml dynap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DPK.DOC) except for the svdatim field.  The svdatim field is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at which the message was downloaded.  This dat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for auto-deleting in box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l:marked [forum 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ocal dynapak used to store which message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have been read by the user.  This information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arkedmsgs                     ' messages marked rea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id As Integer              '   forum ID (not EM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rked As Integer              '   number of entries in mark()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NUMARKED) As Long          '   marked message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NUMARKED = 4000        ' max # of messages marked a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l:obx [time stamp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l:obxcc [time stam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ynapaks are identical to those documented in EMLDPK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