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PAK DIRECTORY FOR THE MAIN MENU APPLICATION (BBSMAI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encompasses all dynapak usage of the Main Menu, 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uncached, primary, secondary, file, local, or unsolic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a directory of the bulk of the dynapaks. 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some of the terminology used.  The thi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the scope and typical usage of each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YNAPAKS AND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:sysinfo sy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reads and writes this, a copy of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pak "s:sysinfo sysname".  It contains the name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as configured by it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appfile [App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a download (using the generic dynapak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) of an app.  While doing so, it allows the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be transferred without the ordina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s (user need not actually be signed on).  The ap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pak itself is only used for the main menu ap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up app.  The main menu app's is read in primary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up app's is read in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ynapaks "sa:appinfo [App-ID]" and "sal:appinfo [App-ID]" 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ynapak (value == filename) used as a kind of flag to tel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py is missing) whether the client needs to connec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.  The local copy is cleared out when a regular app which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deck needs to be flagged as "update at next connection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be updated as the current connection transitioned from on-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local copy, connection must be mad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:appinfo is typically only second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is dynapak sets the user options of invi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/off/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 dynapak retrieves the current settings and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has (for cosmetic use) with regard to whether h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visible and/or is allowed to look up other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In addition, it tells the client what his pag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is page setting is set to "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are exchanged as instances of this user-defin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 As Integer                ' invisi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on As Integer               ' pag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ok As Integer               ' page ok (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inv As Integer               ' can toggle invis (cosmet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look As Integer              ' can lookup users (cosmet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t As Integer               ' page interval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the dynapak, only the first three fields are consu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ent. invis is ignored if the user doesn't have the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, and the pageok field if not FALSE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ading the dynapak, every field is valid and the client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own to the user to reflect his acces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saved in the local dynapak "saul:options loca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by the user while offline will be properly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d to the server when the user nex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is typically read into the 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=?;: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is dynapak attempts to page the target user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, with the message as straight text 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ge failed, the response contains the reason it fail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able to the user.  If the page failed and the first thre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of the failure message are "INV", only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"INV"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nnounce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nouncement message along with optional Ap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and string to execute.  Index 0000 is the announce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logon message (sv.lonmsg).  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delim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message&lt;TAB&gt;App-ID&lt;TAB&gt;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-ID field is blank, then there is no quick option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t to the message by execu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is a 4-digit zero-padded decimal integer (0000, 0001 ...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read is typically only secondary cach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l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enu [pag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details on specified menu, file, or module page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ype to 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smenu                         ' menu p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type As Integer             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nam As String * VBPNMSIZ     '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As Integer               '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go As Integer                ' user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menu As Integer             ' is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el As Integer              ' is auto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ange As Long                 ' chan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ts As Integer                ' number of selec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s String * VBMDATSZ       '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type As Integer             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nam As String * VBPNMSIZ     '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As Integer               '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go As Integer                ' user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type As Integer             ' module type, c/s 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id As String * VBAIDSIZ      ' ap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stg As String * VBCMDSIZ     '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type As Integer             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nam As String * VBPNMSIZ     '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As Integer               '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go As Integer                ' user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name As String * VBFNEXSZ    '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ion As String * VBLNDSIZ    ' caption of 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ge is an autoselect menu page, then the details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lected to are returned under the name of the pa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read is typically primary cache, and is directionall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startup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 returns the App-ID of a "startup app", as referred to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list of startup apps.  It would usually be read b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get a list of what to execute upon commenc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is a 2-digit zero-padded decimal integer (00, 01 ...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read is typically primary cache, and is directionall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f:iconfile [pagename]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a download of an icon on the specified pagena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is a 2-digit zero-padded decimal integer (00, 01 ...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pak read is typically primary cache, and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ly aware: the pagename portion of the suff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re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 returns a tab-delimited list of the most recen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(CNF configurable number).  Each caller has the tim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f portions of the data specially reduced to a compact 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comes acro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me on&gt;&lt;time off&gt;User-ID&lt;TAB&gt;&lt;time on&gt;&lt;time off&gt;&gt;User-ID&lt;TAB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 bytes)(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odes are created from ordinary displayed tim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ime 14:3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32 to hour, minut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 66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de = Chr$(46) &amp; Chr$(66) &amp; Chr$(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rmal and expected that the entry for the last calle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a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second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 returns a string with the system registration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ord, followed by miscellaneous informational text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) as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read into 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about eg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tring containing the appid of the "Easter Egg" ap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read into 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sys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a download of the icon that the Sysop has designat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his system.  If no destination filenam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ownloaded as WGSIMAGE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read into 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us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 returns a tab-delimited list of the user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Each caller's User-ID is prepended with the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padded hexadecimal channel number which is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(00, 01 .. 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comes acro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nnel&gt;&lt;User-ID&gt;&lt;TAB&gt;&lt;channel&gt;&lt;User-ID&gt;&lt;TAB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John Smith&lt;TAB&gt;02Mary Jones&lt;TAB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: have not entered passwords yet, are in the process of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or are "invisible" are not shown, even to Sys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rmal and expected that the entry for the last calle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a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second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fpage [pag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a download of the specified file page.  If a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original name of the file will be used to down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secondary cache.  If the user requesting this dynapak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access the specified page, the read will natural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exefile [App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a download of the Client executable fil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primary cache, owner=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supfile [App-ID] [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a download of the Client EXE support file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-ID and its index, which is a two-digit, zero-padded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00, 01 ..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primary cache, own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supfiles [App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 returns a space-delimited list of the Client EX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 space is also present after the last support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apppath [App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 returns the path for the Client Executable Fil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pp-ID (same as what "sa:appfile [App-ID] EXE" returns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space, and then the name of the module, a linefeed, the Ap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a linefeed, and then the number of support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clude the EXE fil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: sa:apppath GAL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GALFIL\GALFL100.EXE File Libraries&lt;LF&gt;1.00&lt;LF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prima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:pgf [User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unsolicited dynapak is received by the main menu ap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er-ID] in the suffix is the ID of another user who has "p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with a message, which is contained 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ru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unsolicited dynapak is received by the main menu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being told by an agent to execute anothe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dynapak is the App-ID of the other 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, optionally followed by a &lt;TAB&gt; and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use while executing the othe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 documentation, a &lt;TAB&gt; refers to Chr$(9), and a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Chr$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index" values are zero-based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wner=engine" is a complicated subject.  All dynapaks are,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=engine", meaning that they may be dele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s when a cache fills - as opposed to "owner=user"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 automatically deleted in this manner, and are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ache totals.  When a file dynapak is downloaded, i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ynapaks, are "owner=engine" by default, unless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ent, whereupon they are made "owner=user" o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file already existed, the engine should not dele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Specifying "owner=engine" overcomes this pre-existence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s shown only reflect typical usage by the client during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*" means to reference the detailed descri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name (preambles)prefix:suffix         read dir write unso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  ---- 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:sysinfo sysname               X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:appfile [App-ID]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:appinfo [App-ID]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:appinfo [App-ID]              X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=p)sau:options 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l:options local                 X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=[User-ID];:page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announce [*index]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=p)sau:menu [pagename]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=p)sa:startup [*index]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=p)sauf:iconfile [pagename] [*index]  X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:recents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=p)sa:about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=p)sa:about eggie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=p)saf:sysicon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:userson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:fpage [pagename]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=e)(c=p)saf:exefile [App-ID]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=e)(c=p)saf:supfile [App-ID] [*index]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=p)sa:supfiles [App-ID]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=p)sa:apppath [App-ID]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:pgf [User-ID]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:runapp                                        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